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nętrzny regulamin dydaktyczny jednostki</w:t>
      </w:r>
    </w:p>
    <w:p>
      <w:pPr>
        <w:pStyle w:val="Podpistabeli1"/>
        <w:shd w:fill="auto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45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wiązujący od roku akademickieg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/2026</w:t>
            </w:r>
          </w:p>
        </w:tc>
      </w:tr>
      <w:tr>
        <w:trPr>
          <w:trHeight w:val="100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 jednost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Analityki Medycznej Katedry Diagnostyki Laboratoryjnej</w:t>
            </w:r>
          </w:p>
        </w:tc>
      </w:tr>
      <w:tr>
        <w:trPr>
          <w:trHeight w:val="70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jednostki (e-mail, telefo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: asienn@pum.edu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el. 91 466 15 12, tel/fax 466 1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mariajas@pum.edu.pl</w:t>
            </w:r>
          </w:p>
        </w:tc>
      </w:tr>
      <w:tr>
        <w:trPr>
          <w:trHeight w:val="84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jednos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opień/tytuł, imię i nazwisk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hab. n. med. Aldona Siennicka</w:t>
            </w:r>
          </w:p>
        </w:tc>
      </w:tr>
      <w:tr>
        <w:trPr>
          <w:trHeight w:val="172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unkt dydaktyczny/osoba odpowiedzialna za dydaktykę w jednost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opień, imię i nazwisko, e-mail, telefo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 n. med. Marta Budkowsk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r>
              <w:rPr>
                <w:rFonts w:cs="Arial" w:ascii="Arial" w:hAnsi="Arial"/>
              </w:rPr>
              <w:t>marta.budkowska@pum.edu.p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1 466 15 05</w:t>
            </w:r>
          </w:p>
        </w:tc>
      </w:tr>
      <w:tr>
        <w:trPr>
          <w:trHeight w:val="83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tyka Medyczna, Biotechnologia Medyczna, Farmacja</w:t>
            </w:r>
          </w:p>
        </w:tc>
      </w:tr>
      <w:tr>
        <w:trPr>
          <w:trHeight w:val="42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studiów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rok</w:t>
            </w:r>
          </w:p>
        </w:tc>
      </w:tr>
      <w:tr>
        <w:trPr>
          <w:trHeight w:val="127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przedmiotu/przedmiot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iki ryzyka chorób cywilizacyjnych - najczęstsze schorz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iki ryzyka chorób cywilizacyjnych - choroby układowe i społe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prowadzenia zaję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z przedmiotów ,,Czynniki ryzyka chorób cywilizacyjnych - najczęstsze schorzenia’’ oraz ,,Czynniki ryzyka chorób cywilizacyjnych – choroby układowe i społeczne” obejmują 15 godzin wykładowych w semestrze letnim                      i będą odbywały się w formie e-learning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ecność na wykładach jest obowiązkowa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</w:rPr>
        <w:t>Sposób i formy wyrównywania zaległośc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tym odrabiania zaję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kutek nieobecno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udent w czasie jednego semestru może w przypadkach losowych opuścić 1 wykład bez konieczności usprawiedliwienia. W przypadku opuszczenia przez studenta większej liczby zajęć, wymagane będzie ich usprawiedliwienie, najpóźniej na pierwszych zajęciach po okresie tejże nieobecności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kroczenie dopuszczalnej liczby nieusprawiedliwionych nieobecności będzie skutkować brakiem zaliczenia przedmiotu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a maksymalna liczba nieobecności na wykładach (łącznie - usprawiedliwionych i nieusprawiedliwionych) wynosi 30%. Przekroczenie dopuszczalnej liczby nieobecności może skutkować brakiem zaliczenia przedmiotu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padki przekroczenia dopuszczalnej liczby nieobecności, np. z powodu dłuższej choroby studenta, będą rozpatrywane indywidualnie, a decyzję o możliwości zaliczenia przedmiotu na ocenę podejmuje kierownik jednostki samodzielnie lub w porozumieniu z Dziekanem/Prodziekanem WFBMiM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i sposoby dopuszczania studentów do zaliczeń końcowych przedmiotu i egzamin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unkiem dopuszczenia studenta do zaliczenia będzie potwierdzone uczestnictwo w zajęciach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Zasady dopuszczające studenta do poszczególnych zajęć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arunki i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osoby przeprowadzania zaliczeń cząstkowych przedmio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w tym liczba terminów poprawkowych tych zaliczeń)</w:t>
      </w:r>
      <w:bookmarkStart w:id="0" w:name="_Hlk201748269"/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unki i sposoby przeprowadzania zaliczeń końcowych przedmiotu </w:t>
        <w:br/>
        <w:t>i egzaminów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Warunkiem otrzymania zaliczenia będz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twierdzone uczestnictwo w zajęcia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ytywna ocena (co najmniej dostateczna 3,0) ze wskazanej przez osobę prowadzącą zajęcia formy zaliczenia (zaliczenie pisemne - testowe). Zaliczenie to składa się z sześciu pytań testowych obejmujących materiał realizowany w trakcie fakultetu. Za każdą poprawną odpowiedź student może uzyskać 1 punkt. Uzyskane punkty zostaną przeliczone na ocenę – aby uzyskać ocenę dostateczną (3,0) należy odpowiedzieć poprawnie na więcej niż połowę zadanych pytań (należy uzyskać co najmniej 60% możliwych do uzyskania punktów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bardzo dobra - 5,0 (≥ 92%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ponad dobra - 4,5 (≥ 84%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dobra - 4,0 (≥ 76%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dość dobra – 3,5 (≥ 68%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dostateczna – 3,0 (≥ 60%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niedostateczna – 2,0 (&lt; 60%)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/>
      </w:pPr>
      <w:r>
        <w:rPr>
          <w:rFonts w:cs="Arial" w:ascii="Arial" w:hAnsi="Arial"/>
          <w:b/>
        </w:rPr>
        <w:t>Warunki zwalniania z  niektórych zaliczeń końcowych przedmiotu lub egzaminów</w:t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</w:t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dopuszczenia studenta do egzaminu w tzw. przedterminie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9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iania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tywna ocena (co najmniej dostateczna 3,0) ze wskazanej przez osobę prowadzącą formy zaliczenia (zaliczenie pisemne - testowe)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0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jeżeli specyfika przedmiotu wymaga zamieszczenia w regulaminie dodatkowych informacji proszę o zapisanie ich w kolejnych punktach regulamin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ćwiczeniach student zobowiązany jest przestrzegać regulaminu BHP pracowni chemii klinicznej.</w:t>
      </w:r>
    </w:p>
    <w:p>
      <w:pPr>
        <w:pStyle w:val="Normal"/>
        <w:spacing w:before="0" w:after="0"/>
        <w:ind w:left="41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.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i podpis Kierownika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nia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tywna / Negatywna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am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i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zedstawiciela Samorządu  Studentów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……………………………………………</w:t>
            </w:r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i podpis Dziekana</w:t>
            </w:r>
          </w:p>
        </w:tc>
      </w:tr>
    </w:tbl>
    <w:p>
      <w:pPr>
        <w:pStyle w:val="Normal"/>
        <w:autoSpaceDE w:val="false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57" w:hanging="0"/>
        <w:jc w:val="both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DOP.020.102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2">
    <w:name w:val="WW8Num2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Teksttreci11pt">
    <w:name w:val="Tekst treści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56:00Z</dcterms:created>
  <dc:creator>pum2</dc:creator>
  <dc:description/>
  <cp:keywords/>
  <dc:language>en-US</dc:language>
  <cp:lastModifiedBy>Budkowska Marta</cp:lastModifiedBy>
  <cp:lastPrinted>2025-06-25T12:49:00Z</cp:lastPrinted>
  <dcterms:modified xsi:type="dcterms:W3CDTF">2025-10-01T12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92b3378-b1d7-4846-8614-e6f1192e663f</vt:lpwstr>
  </property>
</Properties>
</file>